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80060</wp:posOffset>
                </wp:positionH>
                <wp:positionV relativeFrom="page">
                  <wp:posOffset>-333375</wp:posOffset>
                </wp:positionV>
                <wp:extent cx="777240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9576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Quick write: (5 point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Body: (25 poin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ummary: (20 poin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Total: 50 points a day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Name________________________________Date_______________Period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Unit  ____________________Topic:______________________Day _____of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Interactive Cornell No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Missed a Day of Notes?  Download Notes at:     http://wikifuller.wikispaces.com/Power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Quick Write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t>(5 points)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Answer the quick write 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0"/>
                                    </w:rPr>
                                    <w:t>question in 1-2 sentences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Questions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t>(25 points)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nswers, Pictures, Tables, Diagr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iCs/>
                                    </w:rPr>
                                    <w:t>SUMMARY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20 points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9"/>
                                      <w:szCs w:val="19"/>
                                    </w:rPr>
                                    <w:t xml:space="preserve">Write your own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9"/>
                                      <w:szCs w:val="19"/>
                                    </w:rPr>
                                    <w:t xml:space="preserve">(4 or more sentences  summarizing what you learned)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9"/>
                                      <w:szCs w:val="19"/>
                                    </w:rPr>
                                    <w:t>or  do  the  Summary given by the tea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7" w:hRule="atLeast"/>
                                <w:cantSplit w:val="true"/>
                              </w:trPr>
                              <w:tc>
                                <w:tcPr>
                                  <w:tcW w:w="1252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Quick write: (5 poin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Body: (25 poin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ummary: (20 poin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Total: 50 points a day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Name________________________________Date_______________Period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Unit  ____________________Topic:______________________Day _____of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Interactive Cornell No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Missed a Day of Notes?  Download Notes at:     http://wikifuller.wikispaces.com/Power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Quick Write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t>(5 points)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Answer the quick write 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0"/>
                                      <w:szCs w:val="20"/>
                                    </w:rPr>
                                    <w:t>question in 1-2 sentences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Questions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t>(25 points)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nswers, Pictures, Tables, Diagr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iCs/>
                                    </w:rPr>
                                    <w:t>SUMMARY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20 points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9"/>
                                      <w:szCs w:val="19"/>
                                    </w:rPr>
                                    <w:t xml:space="preserve">Write your own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9"/>
                                      <w:szCs w:val="19"/>
                                    </w:rPr>
                                    <w:t xml:space="preserve">(4 or more sentences  summarizing what you learned)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9"/>
                                      <w:szCs w:val="19"/>
                                    </w:rPr>
                                    <w:t>or  do  the  Summary given by the tea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7" w:hRule="atLeast"/>
                                <w:cantSplit w:val="true"/>
                              </w:trPr>
                              <w:tc>
                                <w:tcPr>
                                  <w:tcW w:w="1252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pt;mso-wrap-distance-right:9pt;mso-wrap-distance-top:0pt;mso-wrap-distance-bottom:0pt;margin-top:-26.25pt;mso-position-vertical-relative:page;margin-left:-37.8pt;mso-position-horizontal-relative:text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9576"/>
                      </w:tblGrid>
                      <w:tr>
                        <w:trPr>
                          <w:trHeight w:val="109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Quick write: (5 poin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ody: (25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ummary: (20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Total: 50 points a day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Name________________________________Date_______________Period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Unit  ____________________Topic:______________________Day _____of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Interactive Cornell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Missed a Day of Notes?  Download Notes at:     http://wikifuller.wikispaces.com/Powerpoints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Quick Write: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(5 points)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 xml:space="preserve">Answer the quick write 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>question in 1-2 sentences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Questions: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(25 points)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nswers, Pictures, Tables, Diagrams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  <w:i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</w:rPr>
                              <w:t>SUMMARY: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20 points)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9"/>
                                <w:szCs w:val="19"/>
                              </w:rPr>
                              <w:t xml:space="preserve">Write your own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  <w:sz w:val="19"/>
                                <w:szCs w:val="19"/>
                              </w:rPr>
                              <w:t xml:space="preserve">(4 or more sentences  summarizing what you learned)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  <w:sz w:val="19"/>
                                <w:szCs w:val="19"/>
                              </w:rPr>
                              <w:t>or  do  the  Summary given by the teacher</w:t>
                            </w:r>
                          </w:p>
                        </w:tc>
                      </w:tr>
                      <w:tr>
                        <w:trPr>
                          <w:trHeight w:val="3287" w:hRule="atLeast"/>
                          <w:cantSplit w:val="true"/>
                        </w:trPr>
                        <w:tc>
                          <w:tcPr>
                            <w:tcW w:w="1252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Quick write: (5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ody: (25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ummary: (20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Total: 50 points a day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Name________________________________Date_______________Period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Unit  ____________________Topic:______________________Day _____of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Interactive Cornell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Missed a Day of Notes?  Download Notes at:     http://wikifuller.wikispaces.com/Powerpoints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Quick Write: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(5 points)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 xml:space="preserve">Answer the quick write 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>question in 1-2 sentences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Questions: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(25 points)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nswers, Pictures, Tables, Diagrams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  <w:i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</w:rPr>
                              <w:t>SUMMARY: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20 points)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5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9"/>
                                <w:szCs w:val="19"/>
                              </w:rPr>
                              <w:t xml:space="preserve">Write your own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  <w:sz w:val="19"/>
                                <w:szCs w:val="19"/>
                              </w:rPr>
                              <w:t xml:space="preserve">(4 or more sentences  summarizing what you learned)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  <w:sz w:val="19"/>
                                <w:szCs w:val="19"/>
                              </w:rPr>
                              <w:t>or  do  the  Summary given by the teacher</w:t>
                            </w:r>
                          </w:p>
                        </w:tc>
                      </w:tr>
                      <w:tr>
                        <w:trPr>
                          <w:trHeight w:val="3287" w:hRule="atLeast"/>
                          <w:cantSplit w:val="true"/>
                        </w:trPr>
                        <w:tc>
                          <w:tcPr>
                            <w:tcW w:w="1252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720" w:right="72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13:00Z</dcterms:created>
  <dc:creator>CLP</dc:creator>
  <dc:description/>
  <cp:keywords/>
  <dc:language>en-US</dc:language>
  <cp:lastModifiedBy>jfuller</cp:lastModifiedBy>
  <cp:lastPrinted>2011-12-15T09:21:00Z</cp:lastPrinted>
  <dcterms:modified xsi:type="dcterms:W3CDTF">2012-04-11T16:13:00Z</dcterms:modified>
  <cp:revision>2</cp:revision>
  <dc:subject/>
  <dc:title>CORNELL NOTES SHEET</dc:title>
</cp:coreProperties>
</file>